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VGCC LIBRAR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RARY PRE-REGISTRATION FOR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complete this form in Block letters and return to the respective Divisional Library of the SVGC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Name</w:t>
      </w: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Surname</w:t>
        <w:tab/>
        <w:tab/>
        <w:t xml:space="preserve">          </w:t>
        <w:tab/>
        <w:t xml:space="preserve">First name                          </w:t>
        <w:tab/>
        <w:t xml:space="preserve">  Other name/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Sex:     Male [ ]</w:t>
        <w:tab/>
        <w:tab/>
        <w:t>Female [ ]</w:t>
        <w:tab/>
      </w:r>
      <w:r>
        <w:rPr>
          <w:b/>
          <w:sz w:val="28"/>
          <w:szCs w:val="28"/>
        </w:rPr>
        <w:tab/>
        <w:tab/>
      </w:r>
      <w:r>
        <w:rPr>
          <w:b/>
        </w:rPr>
        <w:t>Date of Birth:</w:t>
      </w:r>
      <w:r>
        <w:rPr>
          <w:b/>
          <w:sz w:val="28"/>
          <w:szCs w:val="28"/>
        </w:rPr>
        <w:t xml:space="preserve"> __/__/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   D     M    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w Applicant [ ] </w:t>
        <w:tab/>
        <w:tab/>
        <w:t>Re-applying [ 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Mailing Address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manent Address: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ail Address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phone #: (Home)_______________________ (Cell)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vision: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: 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/Courses to be taken: _____________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If CAPE)</w:t>
      </w:r>
    </w:p>
    <w:p>
      <w:pPr>
        <w:pStyle w:val="Normal"/>
        <w:rPr>
          <w:b/>
          <w:b/>
        </w:rPr>
      </w:pPr>
      <w:r>
        <w:rPr>
          <w:b/>
        </w:rPr>
        <w:t>Status:</w:t>
        <w:tab/>
        <w:t>Student    [ ]</w:t>
        <w:tab/>
        <w:tab/>
        <w:t>Lecturer   [ ]</w:t>
        <w:tab/>
        <w:tab/>
        <w:t>Staff</w:t>
        <w:tab/>
        <w:tab/>
        <w:t xml:space="preserve"> [ ]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art-time [ ]</w:t>
        <w:tab/>
        <w:tab/>
        <w:t>Fulltime    [ ]</w:t>
        <w:tab/>
        <w:tab/>
        <w:t>Temporary     [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gth of Program: _______________ From: __________ ___ To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: 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OFFICIAL USE ON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ARCODE: 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. NO. :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…………………………………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52:00Z</dcterms:created>
  <dc:creator>libworkers</dc:creator>
  <dc:description/>
  <dc:language>en-US</dc:language>
  <cp:lastModifiedBy>Staff</cp:lastModifiedBy>
  <dcterms:modified xsi:type="dcterms:W3CDTF">2023-09-04T15:52:00Z</dcterms:modified>
  <cp:revision>2</cp:revision>
  <dc:subject/>
  <dc:title>SVGCC – DASH</dc:title>
</cp:coreProperties>
</file>